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lorer Sort</w:t>
      </w:r>
    </w:p>
    <w:p>
      <w:pPr>
        <w:pStyle w:val="Normal"/>
        <w:rPr/>
      </w:pPr>
      <w:r>
        <w:rPr/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50"/>
        <w:gridCol w:w="55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xplor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Nationalit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chievements and Dates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if Erics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obably the first European to reach mainland North America (1000?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rco Pol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talia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r-reaching journeys into Asia (1271-1295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ancisco Pizarr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anis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ny journeys to South and Central America; helped conquer the Incas (1509-1531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ince Hen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rtugue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mproved methods of navigation; organized many voyages to Africa (1394-1460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tolomeu Dia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rtugue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rst European to sail around Africa (1487-1488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ristopher Columbu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talia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de four voyages to the West Indies and Caribbean (1492-1504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merigo Vespucc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talia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de voyages to the West Indies and South America for Spain and Portugal (1497-1503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ohn and Sebastian Cabo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talia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nded in Newfoundland and gave fishing rights to the English (1497-1498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asco de Ga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rtugue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rst European to reach India by sea (1498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asco de Balbo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anis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d expedition across Panama and sighted the Pacific Ocean (1513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nce de Le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anis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xplored Florida (1513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erdinand Magel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rtugue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rst to voyage around the world for the Spanish flag (1529-1521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ernando Cort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anis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quered Mexico (1519-1521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ir Francis Drak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nglis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rst Englishman to sail around the world (1577-1580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muel de Champla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en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xplored the eastern coast of North America (1603-1616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enry Huds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nglis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xplored Hudson Bay (1609-1611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acques Carti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en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veled north to Canada and founded a settlement near Quebec (1534-1542)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ancisco Coronad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anis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xplored from Mexico to present-day Texas, Kansas, and Colorado (1540-154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691" w:gutter="0" w:header="0" w:top="720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4:34:00Z</dcterms:created>
  <dc:creator>darren stirland</dc:creator>
  <dc:description/>
  <dc:language>en-US</dc:language>
  <cp:lastModifiedBy>Emily Olaya</cp:lastModifiedBy>
  <dcterms:modified xsi:type="dcterms:W3CDTF">2009-09-14T00:09:00Z</dcterms:modified>
  <cp:revision>6</cp:revision>
  <dc:subject/>
  <dc:title>Explorer List</dc:title>
</cp:coreProperties>
</file>